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 16Б по ул.Интернациональная с 01 июля 2014 года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8 068,3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37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37 руб. x 8 068,30 кв.м. = </w:t>
      </w:r>
      <w:r>
        <w:rPr>
          <w:b/>
          <w:bCs/>
          <w:color w:val="000000"/>
          <w:u w:val="single"/>
        </w:rPr>
        <w:t>115 941,47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"/>
        <w:gridCol w:w="5582"/>
        <w:gridCol w:w="650"/>
        <w:gridCol w:w="1029"/>
      </w:tblGrid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5,5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1,8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0,0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12"/>
        <w:gridCol w:w="6284"/>
        <w:gridCol w:w="1151"/>
        <w:gridCol w:w="1408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32,3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49,0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36,15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084,5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53,08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997,4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65,9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1,7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8,4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906,9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62,9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346,4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2,1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 562,5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2,1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41,8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2,0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816,5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1,1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594,3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1,1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2,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144,6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45,00 м3 x 99,83 x 1,1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300,9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45,00 м3 x 34,06 x 1,18 x 1,1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89,4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4 шт. x 5 541,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 165,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4 шт. x 4 005,4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35,1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4 шт. x 0,00 : 36 мес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4 шт. x 1 081,0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0,3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932,90 кв.м. x 1,7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2,16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144 кв-р x 175,00 : 36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1,3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633,08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909,28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1 482,18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459,29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5 941,4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7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Совета многоквартирного дома</w:t>
            </w:r>
            <w:r>
              <w:rPr/>
              <w:t xml:space="preserve"> </w:t>
              <w:br/>
              <w:br/>
              <w:t>Председатель ___________</w:t>
            </w:r>
            <w:r>
              <w:rPr>
                <w:b/>
              </w:rPr>
              <w:t>А.П.Козолуп</w:t>
            </w:r>
            <w:r>
              <w:rPr/>
              <w:br/>
              <w:b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  <w:br/>
            </w:r>
          </w:p>
          <w:p>
            <w:pPr>
              <w:pStyle w:val="Normal"/>
              <w:rPr/>
            </w:pPr>
            <w:r>
              <w:rPr/>
              <w:b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1:00Z</dcterms:created>
  <dc:creator>Admin</dc:creator>
  <dc:description/>
  <cp:keywords/>
  <dc:language>en-US</dc:language>
  <cp:lastModifiedBy>Admin</cp:lastModifiedBy>
  <cp:lastPrinted>2014-05-22T13:54:00Z</cp:lastPrinted>
  <dcterms:modified xsi:type="dcterms:W3CDTF">2014-05-22T11:02:00Z</dcterms:modified>
  <cp:revision>4</cp:revision>
  <dc:subject/>
  <dc:title>Time</dc:title>
</cp:coreProperties>
</file>