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4 к договору №31/1 от 28 декабря 2012 г.</w:t>
      </w:r>
    </w:p>
    <w:p>
      <w:pPr>
        <w:pStyle w:val="Heading1"/>
        <w:rPr/>
      </w:pPr>
      <w:r>
        <w:rPr/>
        <w:t xml:space="preserve">Расчет стоимости тарифа по содержанию и ремонту общего имущества </w:t>
        <w:br/>
        <w:t>многоквартирного дома № 31к.1 по ул.Бирюзова с 01 июля 2014 года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Общая площадь жилых помещений - </w:t>
      </w:r>
      <w:r>
        <w:rPr>
          <w:b/>
          <w:bCs/>
          <w:color w:val="000000"/>
          <w:u w:val="single"/>
        </w:rPr>
        <w:t>7 702,40 кв.м.</w:t>
      </w:r>
    </w:p>
    <w:p>
      <w:pPr>
        <w:pStyle w:val="Style14"/>
        <w:rPr/>
      </w:pPr>
      <w:r>
        <w:rPr>
          <w:color w:val="000000"/>
        </w:rPr>
        <w:t xml:space="preserve">Тариф по содержанию и ремонту общего имущества многоквартирного дома из расчета 1 кв.м. общей площади помещений в месяц - </w:t>
      </w:r>
      <w:r>
        <w:rPr>
          <w:b/>
          <w:bCs/>
          <w:color w:val="000000"/>
          <w:u w:val="single"/>
        </w:rPr>
        <w:t>14,37 руб.</w:t>
      </w:r>
      <w:r>
        <w:rPr>
          <w:color w:val="000000"/>
        </w:rPr>
        <w:t xml:space="preserve"> (с лифтом, уборщицей, без мусоропровода)</w:t>
      </w:r>
    </w:p>
    <w:p>
      <w:pPr>
        <w:pStyle w:val="Style14"/>
        <w:rPr/>
      </w:pPr>
      <w:r>
        <w:rPr>
          <w:color w:val="000000"/>
        </w:rPr>
        <w:t xml:space="preserve">Стоимость услуг и работ по содержанию и ремонту общего имущества многоквартирного дома в </w:t>
      </w:r>
      <w:r>
        <w:rPr>
          <w:b/>
          <w:bCs/>
          <w:color w:val="000000"/>
        </w:rPr>
        <w:t>месяц</w:t>
      </w:r>
      <w:r>
        <w:rPr>
          <w:color w:val="000000"/>
        </w:rPr>
        <w:t xml:space="preserve"> составит: 14,37 руб. x 7 702,40 кв.м. = </w:t>
      </w:r>
      <w:r>
        <w:rPr>
          <w:b/>
          <w:bCs/>
          <w:color w:val="000000"/>
          <w:u w:val="single"/>
        </w:rPr>
        <w:t>110 683,49руб.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>Стоимость услуг и работ определяется на основании нормативной численности рабочих по содержанию домовладений в соответствии с Рекомендациями по нормированию труда работников, занятых содержанием и ремонтом жилищного фонда, утвержденными приказом Госстроя России от 9 декабря 1999 г. № 139,в соответствии с величиной минимального размера оплаты труда с учетом корректирующих коэффициентов,стоимости специальной одежды, инвентаря и материалов в соответствии со «Сборником норм бесплатной выдачи специальной одежды, специальной обуви и других средств индивидуальной защиты, применяемых в жилищно-коммунальном хозяйстве (приказ минздравсоцразвития РФ от , от 01.10.2008 г.№541н, от 03.10. 2008 г. №543н, от 01.06.2009 г.№290н., «Рекомендациями по нормированию материальных ресурсов на содержание и ремонт жилищного фонда» (часть1), утвержденных Приказом Госстроя от 22.08.2000 № 191 и Методическими указаниями Госстроя России по разработке единичных расценок на строительные, монтажные и ремонтно-строительные работы.</w:t>
      </w:r>
    </w:p>
    <w:tbl>
      <w:tblPr>
        <w:tblW w:w="4000" w:type="pct"/>
        <w:jc w:val="left"/>
        <w:tblInd w:w="-4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23"/>
        <w:gridCol w:w="5582"/>
        <w:gridCol w:w="650"/>
        <w:gridCol w:w="1029"/>
      </w:tblGrid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оживающих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5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лифтов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ное кол-во рабочих текущего ремонт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60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ное кол-во дворников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50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ное кол-во уборщиц л/клеток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0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дворовой территории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12,20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уличной територии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газонов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18,90</w:t>
            </w:r>
          </w:p>
        </w:tc>
      </w:tr>
      <w:tr>
        <w:trPr/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лестничных клеток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6,70</w:t>
            </w:r>
          </w:p>
        </w:tc>
      </w:tr>
    </w:tbl>
    <w:p>
      <w:pPr>
        <w:pStyle w:val="Normal"/>
        <w:spacing w:lineRule="auto" w:line="288" w:before="0" w:after="24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4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12"/>
        <w:gridCol w:w="6284"/>
        <w:gridCol w:w="1151"/>
        <w:gridCol w:w="1408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траты </w:t>
              <w:br/>
              <w:t>(в месяц)</w:t>
              <w:br/>
              <w:t>руб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 </w:t>
              <w:br/>
              <w:t>1 кв.м. общ.пл.,</w:t>
              <w:br/>
              <w:t>руб.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затрат по текущему ремонту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243,1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41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ово-предупредительный ремонт (ППР)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44,28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65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.осмотр – </w:t>
            </w:r>
            <w:r>
              <w:rPr>
                <w:sz w:val="20"/>
                <w:szCs w:val="20"/>
              </w:rPr>
              <w:t>согласно план графика</w:t>
            </w:r>
            <w:r>
              <w:rPr/>
              <w:br/>
              <w:t xml:space="preserve">15 432,08 : 164,17 час. x 38,90 ч/час. x 1,202*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395,26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журство слесарей, электриков</w:t>
              <w:br/>
              <w:t xml:space="preserve">15 432,08 : 164,17 час. x 50,67 ч/час. x 1,202*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725,14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4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едвиденные затраты </w:t>
            </w:r>
            <w:r>
              <w:rPr>
                <w:sz w:val="20"/>
                <w:szCs w:val="20"/>
              </w:rPr>
              <w:t>(работы пусконаладочные по телефонограммам и пр.)</w:t>
            </w:r>
            <w:r>
              <w:rPr/>
              <w:t xml:space="preserve">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0,0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ы**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926,91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8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одежда, инструмент **</w:t>
              <w:br/>
              <w:t xml:space="preserve">252,00 руб. х 1,60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03,2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</w:t>
            </w:r>
            <w:r>
              <w:rPr>
                <w:sz w:val="20"/>
                <w:szCs w:val="20"/>
              </w:rPr>
              <w:t xml:space="preserve">(ГСМ, электроэнергия сварочн.аппар., зарплата 2-х водителей, 1-го тракториста, страховые взносы, материальное вознагражение за стаж и пр.)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 548,35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8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затрат по благоустройству и санитарн. очистке домовладен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606,3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93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борка дворовой территории: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4 591,32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9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асходы на оплату труда дворника с учетом страховых взносов </w:t>
              <w:br/>
              <w:t xml:space="preserve">5 000,00 руб. x 1,55*** x 1,50 ед. x 1,202*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3 973,25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1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обретение спецодежды, инструмента, инвентаря ** </w:t>
              <w:br/>
              <w:t xml:space="preserve">258,00 руб. x 1,50 ед.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87,0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обретение песочно-соляной смеси, прочих матер.**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31,07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борка мест общего пользования::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 015,0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4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асходы на оплату труда уборщиц л/кл. с учетом страховых взносов </w:t>
              <w:br/>
              <w:t xml:space="preserve">5 000,00 руб. x 1,30*** x 1,00 ед. x 1,202*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 813,0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1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обретение спецодежды, инструмента, инвентаря ** </w:t>
              <w:br/>
              <w:t xml:space="preserve">202,00 руб. x 1,00 ед.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2,0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затрат по содержанию домохозяйств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116,56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43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воз ТБО:</w:t>
              <w:br/>
              <w:t xml:space="preserve">43,50 м3 x 99,83 x 1,18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124,27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оронение ТБО и КГМ:</w:t>
              <w:br/>
              <w:t xml:space="preserve">43,50 м3 x 34,06 x 1,18 x 1,10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923,13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лифтов:</w:t>
              <w:br/>
              <w:t xml:space="preserve">4 шт. x 5 541,30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2 165,2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8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ое обследование лифтов :</w:t>
              <w:br/>
              <w:t xml:space="preserve">4 шт. x 4 005,40 : 12 мес.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335,13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ценки соответствия лифтов требованиям Технического регламента:</w:t>
              <w:br/>
              <w:t xml:space="preserve">4 шт. x 19 695,00 : 36 мес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188,33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8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 лифтов:</w:t>
              <w:br/>
              <w:t xml:space="preserve">4 шт. x 1 081,00 : 12 мес.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60,33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атизация подвалов и чердаков:</w:t>
              <w:br/>
              <w:t xml:space="preserve">1 172,50 кв.м. x 1,70 : 12 мес.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66,1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внутридомового газового оборудования:</w:t>
              <w:br/>
              <w:t xml:space="preserve">144 кв-р x 175,00 : 36 мес.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00,0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</w:t>
            </w:r>
            <w:r>
              <w:rPr>
                <w:sz w:val="20"/>
                <w:szCs w:val="20"/>
              </w:rPr>
              <w:t>(озеленение двор.терр., мероприят. по пожарн.безоп. и др.) **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54,05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прямые затраты **</w:t>
              <w:br/>
            </w:r>
            <w:r>
              <w:rPr>
                <w:sz w:val="20"/>
                <w:szCs w:val="20"/>
              </w:rPr>
              <w:t xml:space="preserve">(з/пл.мастеров, диспетч., отчисл.страх.взносов, сод.мастерских, услуги КВЦ, ведение банковских счетов, мед.осмотр, обучение кадров, оплата по пр. договорам и пр.)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241,57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сплуатационные расходы **</w:t>
              <w:br/>
            </w:r>
            <w:r>
              <w:rPr>
                <w:sz w:val="20"/>
                <w:szCs w:val="20"/>
              </w:rPr>
              <w:t xml:space="preserve">(з/пл.АУП, отчисл.страх.взносов, содерж.конторы-комм.плат., оргтехника, телеф.р-ды, канц.тов., пр. усл.)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323,84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60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управление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895,0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38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бестоимость оказанных услуг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6 426,43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82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быль до налогообложен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257,06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55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0 683,49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37</w:t>
            </w:r>
          </w:p>
        </w:tc>
      </w:tr>
    </w:tbl>
    <w:p>
      <w:pPr>
        <w:pStyle w:val="Style14"/>
        <w:rPr/>
      </w:pPr>
      <w:r>
        <w:rPr/>
        <w:t>Примечание</w:t>
      </w:r>
    </w:p>
    <w:p>
      <w:pPr>
        <w:pStyle w:val="Small"/>
        <w:rPr/>
      </w:pPr>
      <w:r>
        <w:rPr/>
        <w:t>* 20,2% - отчисления страховых взносов</w:t>
      </w:r>
    </w:p>
    <w:p>
      <w:pPr>
        <w:pStyle w:val="Small"/>
        <w:rPr/>
      </w:pPr>
      <w:r>
        <w:rPr/>
        <w:t>** расходы выведены на 1 кв.м. общей площади или на 1 ед. численности из расчета в целом по ЖЭУ</w:t>
      </w:r>
    </w:p>
    <w:p>
      <w:pPr>
        <w:pStyle w:val="Small"/>
        <w:rPr/>
      </w:pPr>
      <w:r>
        <w:rPr/>
        <w:t>*** 55% = 35 (% премии) + 20(% за стаж)- для дворников</w:t>
      </w:r>
    </w:p>
    <w:p>
      <w:pPr>
        <w:pStyle w:val="Small"/>
        <w:rPr/>
      </w:pPr>
      <w:r>
        <w:rPr/>
        <w:t>*** 30% = 10 (% премии) + 20(% за стаж)- для уборщиц л/кл.</w:t>
      </w:r>
    </w:p>
    <w:p>
      <w:pPr>
        <w:pStyle w:val="Normal"/>
        <w:spacing w:before="0" w:after="240"/>
        <w:rPr/>
      </w:pPr>
      <w:r>
        <w:rPr/>
        <w:br/>
      </w:r>
    </w:p>
    <w:tbl>
      <w:tblPr>
        <w:tblW w:w="5000" w:type="pct"/>
        <w:jc w:val="left"/>
        <w:tblInd w:w="-4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ЖСК "Станок-1"</w:t>
            </w:r>
            <w:r>
              <w:rPr/>
              <w:t xml:space="preserve"> </w:t>
              <w:br/>
              <w:br/>
              <w:t xml:space="preserve">Председатель _________ </w:t>
            </w:r>
            <w:r>
              <w:rPr>
                <w:b/>
                <w:bCs/>
              </w:rPr>
              <w:t>Т.Н.Тараскина</w:t>
            </w:r>
            <w:r>
              <w:rPr/>
              <w:br/>
              <w:br/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ОО "ЖЭУ г.Рязани №12"</w:t>
            </w:r>
            <w:r>
              <w:rPr/>
              <w:t xml:space="preserve"> </w:t>
              <w:br/>
              <w:br/>
              <w:t xml:space="preserve">Директор _________ </w:t>
            </w:r>
            <w:r>
              <w:rPr>
                <w:b/>
                <w:bCs/>
              </w:rPr>
              <w:t>Т.Д.Изранцева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12" w:before="280" w:after="280"/>
      <w:jc w:val="center"/>
      <w:outlineLvl w:val="0"/>
    </w:pPr>
    <w:rPr>
      <w:b/>
      <w:bCs/>
      <w:color w:val="000000"/>
      <w:kern w:val="2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88" w:before="280" w:after="280"/>
    </w:pPr>
    <w:rPr/>
  </w:style>
  <w:style w:type="paragraph" w:styleId="Small">
    <w:name w:val="small"/>
    <w:basedOn w:val="Normal"/>
    <w:qFormat/>
    <w:pPr>
      <w:spacing w:lineRule="auto" w:line="288"/>
    </w:pPr>
    <w:rPr>
      <w:sz w:val="20"/>
      <w:szCs w:val="20"/>
    </w:rPr>
  </w:style>
  <w:style w:type="paragraph" w:styleId="Pril">
    <w:name w:val="pril"/>
    <w:basedOn w:val="Normal"/>
    <w:qFormat/>
    <w:pPr>
      <w:spacing w:lineRule="auto" w:line="288" w:before="280" w:after="280"/>
      <w:jc w:val="right"/>
    </w:pPr>
    <w:rPr>
      <w:sz w:val="20"/>
      <w:szCs w:val="20"/>
    </w:rPr>
  </w:style>
  <w:style w:type="paragraph" w:styleId="Law">
    <w:name w:val="law"/>
    <w:basedOn w:val="Normal"/>
    <w:qFormat/>
    <w:pPr>
      <w:spacing w:before="280" w:after="4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16:00Z</dcterms:created>
  <dc:creator>Admin</dc:creator>
  <dc:description/>
  <cp:keywords/>
  <dc:language>en-US</dc:language>
  <cp:lastModifiedBy>Admin</cp:lastModifiedBy>
  <cp:lastPrinted>2014-06-03T09:18:00Z</cp:lastPrinted>
  <dcterms:modified xsi:type="dcterms:W3CDTF">2014-06-03T06:22:00Z</dcterms:modified>
  <cp:revision>4</cp:revision>
  <dc:subject/>
  <dc:title>Time</dc:title>
</cp:coreProperties>
</file>