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Расчет стоимости тарифа по содержанию и ремонту общего имущества </w:t>
        <w:br/>
        <w:t>многоквартирного дома № 15В по ул.Интернациональная с 01 июля 2014 года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бщая площадь жилых помещений - </w:t>
      </w:r>
      <w:r>
        <w:rPr>
          <w:b/>
          <w:bCs/>
          <w:color w:val="000000"/>
          <w:u w:val="single"/>
        </w:rPr>
        <w:t>5 182,60 кв.м.</w:t>
      </w:r>
    </w:p>
    <w:p>
      <w:pPr>
        <w:pStyle w:val="Style14"/>
        <w:rPr/>
      </w:pPr>
      <w:r>
        <w:rPr>
          <w:color w:val="000000"/>
        </w:rPr>
        <w:t xml:space="preserve">Тариф по содержанию и ремонту общего имущества многоквартирного дома из расчета 1 кв.м. общей площади помещений в месяц - </w:t>
      </w:r>
      <w:r>
        <w:rPr>
          <w:b/>
          <w:bCs/>
          <w:color w:val="000000"/>
          <w:u w:val="single"/>
        </w:rPr>
        <w:t>14,37 руб.</w:t>
      </w:r>
      <w:r>
        <w:rPr>
          <w:color w:val="000000"/>
        </w:rPr>
        <w:t xml:space="preserve"> (с лифтом, уборщицей, без мусоропровода)</w:t>
      </w:r>
    </w:p>
    <w:p>
      <w:pPr>
        <w:pStyle w:val="Style14"/>
        <w:rPr/>
      </w:pPr>
      <w:r>
        <w:rPr>
          <w:color w:val="000000"/>
        </w:rPr>
        <w:t xml:space="preserve">Стоимость услуг и работ по содержанию и ремонту общего имущества многоквартирного дома в </w:t>
      </w:r>
      <w:r>
        <w:rPr>
          <w:b/>
          <w:bCs/>
          <w:color w:val="000000"/>
        </w:rPr>
        <w:t>месяц</w:t>
      </w:r>
      <w:r>
        <w:rPr>
          <w:color w:val="000000"/>
        </w:rPr>
        <w:t xml:space="preserve"> составит: 14,37 руб. x 5 182,60 кв.м. = </w:t>
      </w:r>
      <w:r>
        <w:rPr>
          <w:b/>
          <w:bCs/>
          <w:color w:val="000000"/>
          <w:u w:val="single"/>
        </w:rPr>
        <w:t>74 473,96руб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Стоимость услуг и работ определяется на основании нормативной численности рабочих по содержанию домовладений в соответствии с Рекомендациями по нормированию труда работников, занятых содержанием и ремонтом жилищного фонда, утвержденными приказом Госстроя России от 9 декабря 1999 г. № 139,в соответствии с величиной минимального размера оплаты труда с учетом корректирующих коэффициентов,стоимости специальной одежды, инвентаря и материалов в соответствии со «Сборником норм бесплатной выдачи специальной одежды, специальной обуви и других средств индивидуальной защиты, применяемых в жилищно-коммунальном хозяйстве (приказ минздравсоцразвития РФ от , от 01.10.2008 г.№541н, от 03.10. 2008 г. №543н, от 01.06.2009 г.№290н., «Рекомендациями по нормированию материальных ресурсов на содержание и ремонт жилищного фонда» (часть1), утвержденных Приказом Госстроя от 22.08.2000 № 191 и Методическими указаниями Госстроя России по разработке единичных расценок на строительные, монтажные и ремонтно-строительные работы.</w:t>
      </w:r>
    </w:p>
    <w:tbl>
      <w:tblPr>
        <w:tblW w:w="4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3"/>
        <w:gridCol w:w="5582"/>
        <w:gridCol w:w="650"/>
        <w:gridCol w:w="1029"/>
      </w:tblGrid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живающи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рабочих текущего ремонт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дворник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4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уборщиц л/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дворовой тер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5,2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уличной те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газон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9,5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лестничных 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,70</w:t>
            </w:r>
          </w:p>
        </w:tc>
      </w:tr>
    </w:tbl>
    <w:p>
      <w:pPr>
        <w:pStyle w:val="Normal"/>
        <w:spacing w:lineRule="auto" w:line="288"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14"/>
        <w:gridCol w:w="6385"/>
        <w:gridCol w:w="1043"/>
        <w:gridCol w:w="1413"/>
      </w:tblGrid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</w:t>
              <w:br/>
              <w:t>(в месяц)</w:t>
              <w:br/>
              <w:t>руб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</w:t>
              <w:br/>
              <w:t>1 кв.м. общ.пл.,</w:t>
              <w:br/>
              <w:t>руб.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текущему ремонту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74,4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8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о-предупредительный ремонт (ППР)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1,3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8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.осмотр – </w:t>
            </w:r>
            <w:r>
              <w:rPr>
                <w:sz w:val="20"/>
                <w:szCs w:val="20"/>
              </w:rPr>
              <w:t>согласно план графика</w:t>
            </w:r>
            <w:r>
              <w:rPr/>
              <w:br/>
              <w:t xml:space="preserve">15 432,08 : 164,17 час. x 26,78 ч/час. x 1,202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025,84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8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слесарей, электриков</w:t>
              <w:br/>
              <w:t xml:space="preserve">15 432,08 : 164,17 час. x 34,09 ч/час. x 1,202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851,79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  <w:r>
              <w:rPr>
                <w:sz w:val="20"/>
                <w:szCs w:val="20"/>
              </w:rPr>
              <w:t>(работы пусконаладочные по телефонограммам и пр.)</w:t>
            </w:r>
            <w:r>
              <w:rPr/>
              <w:t xml:space="preserve">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,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**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69,39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одежда, инструмент **</w:t>
              <w:br/>
              <w:t xml:space="preserve">252,00 руб. х 1,10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7,2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 xml:space="preserve">(ГСМ, электроэнергия сварочн.аппар., зарплата 2-х водителей, 1-го тракториста, страховые взносы, материальное вознагражение за стаж и пр.)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078,9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благоустройству и санитарн. очистке домовлад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62,8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8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дворовой территории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558,3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2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дворника с учетом страховых взносов </w:t>
              <w:br/>
              <w:t xml:space="preserve">5 000,00 руб. x 1,55*** x 1,40 ед. x 1,202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041,7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2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58,00 руб. x 1,40 ед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1,2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песочно-соляной смеси, прочих матер.*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5,4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общего пользования: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4,5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уборщиц л/кл. с учетом страховых взносов </w:t>
              <w:br/>
              <w:t xml:space="preserve">5 000,00 руб. x 1,30*** x 0,30 ед. x 1,202*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343,9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02,00 руб. x 0,30 ед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,6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содержанию домохозяйс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34,6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8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з ТБО:</w:t>
              <w:br/>
              <w:t xml:space="preserve">29,00 м3 x 99,83 x 1,18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416,1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 ТБО и КГМ:</w:t>
              <w:br/>
              <w:t xml:space="preserve">29,00 м3 x 34,06 x 1,18 x 1,10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282,09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лифтов:</w:t>
              <w:br/>
              <w:t xml:space="preserve">3 шт. x 5 541,30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623,9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1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бследование лифтов :</w:t>
              <w:br/>
              <w:t xml:space="preserve">3 шт. x 4 005,40 : 12 мес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001,3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соответствия лифтов требованиям Технического регламента:</w:t>
              <w:br/>
              <w:t xml:space="preserve">3 шт. x 0,00 : 36 мес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лифтов:</w:t>
              <w:br/>
              <w:t xml:space="preserve">3 шт. x 1 081,00 : 12 мес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0,2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подвалов и чердаков:</w:t>
              <w:br/>
              <w:t xml:space="preserve">498,20 кв.м. x 1,70 : 12 мес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,5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ого газового оборудования:</w:t>
              <w:br/>
              <w:t xml:space="preserve">96 кв-р x 175,00 : 36 мес.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66,67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>(озеленение двор.терр., мероприят. по пожарн.безоп. и др.) **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3,65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рямые затраты **</w:t>
              <w:br/>
            </w:r>
            <w:r>
              <w:rPr>
                <w:sz w:val="20"/>
                <w:szCs w:val="20"/>
              </w:rPr>
              <w:t xml:space="preserve">(з/пл.мастеров, диспетч., отчисл.страх.взносов, сод.мастерских, услуги КВЦ, ведение банковских счетов, мед.осмотр, обучение кадров, оплата по пр. договорам и пр.)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545,3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сплуатационные расходы **</w:t>
              <w:br/>
            </w:r>
            <w:r>
              <w:rPr>
                <w:sz w:val="20"/>
                <w:szCs w:val="20"/>
              </w:rPr>
              <w:t xml:space="preserve">(з/пл.АУП, отчисл.страх.взносов, содерж.конторы-комм.плат., оргтехника, телеф.р-ды, канц.тов., пр. усл.)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292,16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правлени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оказанных услу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 609,5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82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до налогооблож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64,38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 473,96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7</w:t>
            </w:r>
          </w:p>
        </w:tc>
      </w:tr>
    </w:tbl>
    <w:p>
      <w:pPr>
        <w:pStyle w:val="Style14"/>
        <w:rPr/>
      </w:pPr>
      <w:r>
        <w:rPr/>
        <w:t>Примечание</w:t>
      </w:r>
    </w:p>
    <w:p>
      <w:pPr>
        <w:pStyle w:val="Small"/>
        <w:rPr/>
      </w:pPr>
      <w:r>
        <w:rPr/>
        <w:t>* 20,2% - отчисления страховых взносов</w:t>
      </w:r>
    </w:p>
    <w:p>
      <w:pPr>
        <w:pStyle w:val="Small"/>
        <w:rPr/>
      </w:pPr>
      <w:r>
        <w:rPr/>
        <w:t>** расходы выведены на 1 кв.м. общей площади или на 1 ед. численности из расчета в целом по ЖЭУ</w:t>
      </w:r>
    </w:p>
    <w:p>
      <w:pPr>
        <w:pStyle w:val="Small"/>
        <w:rPr/>
      </w:pPr>
      <w:r>
        <w:rPr/>
        <w:t>*** 55% = 35 (% премии) + 20(% за стаж)- для дворников</w:t>
      </w:r>
    </w:p>
    <w:p>
      <w:pPr>
        <w:pStyle w:val="Small"/>
        <w:rPr/>
      </w:pPr>
      <w:r>
        <w:rPr/>
        <w:t>*** 30% = 10 (% премии) + 20(% за стаж)- для уборщиц л/кл.</w:t>
      </w:r>
    </w:p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Совета многоквартирного дома</w:t>
            </w:r>
            <w:r>
              <w:rPr/>
              <w:t xml:space="preserve"> </w:t>
              <w:br/>
              <w:br/>
              <w:t xml:space="preserve">Председатель ___________ </w:t>
            </w:r>
            <w:r>
              <w:rPr>
                <w:b/>
              </w:rPr>
              <w:t>Ж.А.Данилова</w:t>
            </w:r>
            <w:r>
              <w:rPr/>
              <w:br/>
              <w:b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ЖЭУ г.Рязани №12"</w:t>
            </w:r>
            <w:r>
              <w:rPr/>
              <w:t xml:space="preserve"> </w:t>
              <w:br/>
            </w:r>
          </w:p>
          <w:p>
            <w:pPr>
              <w:pStyle w:val="Normal"/>
              <w:rPr/>
            </w:pPr>
            <w:r>
              <w:rPr/>
              <w:br/>
              <w:t xml:space="preserve">Директор _________ </w:t>
            </w:r>
            <w:r>
              <w:rPr>
                <w:b/>
                <w:bCs/>
              </w:rPr>
              <w:t>Т.Д.Изранцева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12" w:before="280" w:after="280"/>
      <w:jc w:val="center"/>
      <w:outlineLvl w:val="0"/>
    </w:pPr>
    <w:rPr>
      <w:b/>
      <w:bCs/>
      <w:color w:val="000000"/>
      <w:kern w:val="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88" w:before="280" w:after="280"/>
    </w:pPr>
    <w:rPr/>
  </w:style>
  <w:style w:type="paragraph" w:styleId="Small">
    <w:name w:val="small"/>
    <w:basedOn w:val="Normal"/>
    <w:qFormat/>
    <w:pPr>
      <w:spacing w:lineRule="auto" w:line="288"/>
    </w:pPr>
    <w:rPr>
      <w:sz w:val="20"/>
      <w:szCs w:val="20"/>
    </w:rPr>
  </w:style>
  <w:style w:type="paragraph" w:styleId="Pril">
    <w:name w:val="pril"/>
    <w:basedOn w:val="Normal"/>
    <w:qFormat/>
    <w:pPr>
      <w:spacing w:lineRule="auto" w:line="288" w:before="280" w:after="280"/>
      <w:jc w:val="right"/>
    </w:pPr>
    <w:rPr>
      <w:sz w:val="20"/>
      <w:szCs w:val="20"/>
    </w:rPr>
  </w:style>
  <w:style w:type="paragraph" w:styleId="Law">
    <w:name w:val="law"/>
    <w:basedOn w:val="Normal"/>
    <w:qFormat/>
    <w:pPr>
      <w:spacing w:before="280" w:after="4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31:00Z</dcterms:created>
  <dc:creator>Admin</dc:creator>
  <dc:description/>
  <cp:keywords/>
  <dc:language>en-US</dc:language>
  <cp:lastModifiedBy>Admin</cp:lastModifiedBy>
  <cp:lastPrinted>2014-05-22T13:35:00Z</cp:lastPrinted>
  <dcterms:modified xsi:type="dcterms:W3CDTF">2014-05-22T10:36:00Z</dcterms:modified>
  <cp:revision>4</cp:revision>
  <dc:subject/>
  <dc:title>Time</dc:title>
</cp:coreProperties>
</file>