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/>
      </w:pPr>
      <w:r>
        <w:rPr>
          <w:color w:val="000000"/>
          <w:sz w:val="20"/>
          <w:szCs w:val="20"/>
        </w:rPr>
        <w:t>Приложение ____к договору № 25а от 15 января 2015 г.</w:t>
      </w:r>
    </w:p>
    <w:p>
      <w:pPr>
        <w:pStyle w:val="Heading1"/>
        <w:rPr/>
      </w:pPr>
      <w:r>
        <w:rPr/>
        <w:t xml:space="preserve">Расчет стоимости тарифа по содержанию и ремонту общего имущества </w:t>
        <w:br/>
        <w:t>многоквартирного дома № 25 по ул.Интернациональной с 15 января 2015 года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Общая площадь жилых помещений - </w:t>
      </w:r>
      <w:r>
        <w:rPr>
          <w:b/>
          <w:bCs/>
          <w:color w:val="000000"/>
          <w:u w:val="single"/>
        </w:rPr>
        <w:t>3 664,10 кв.м.</w:t>
      </w:r>
    </w:p>
    <w:p>
      <w:pPr>
        <w:pStyle w:val="Style14"/>
        <w:rPr/>
      </w:pPr>
      <w:r>
        <w:rPr>
          <w:color w:val="000000"/>
        </w:rPr>
        <w:t xml:space="preserve">Тариф по содержанию и ремонту общего имущества многоквартирного дома из расчета 1 кв.м. общей площади помещений в месяц - </w:t>
      </w:r>
      <w:r>
        <w:rPr>
          <w:b/>
          <w:bCs/>
          <w:color w:val="000000"/>
          <w:u w:val="single"/>
        </w:rPr>
        <w:t>14,70 руб.</w:t>
      </w:r>
      <w:r>
        <w:rPr>
          <w:color w:val="000000"/>
        </w:rPr>
        <w:t xml:space="preserve"> (с лифтом, уборщицей, без мусоропровода)</w:t>
      </w:r>
    </w:p>
    <w:p>
      <w:pPr>
        <w:pStyle w:val="Style14"/>
        <w:rPr/>
      </w:pPr>
      <w:r>
        <w:rPr>
          <w:color w:val="000000"/>
        </w:rPr>
        <w:t xml:space="preserve">Стоимость услуг и работ по содержанию и ремонту общего имущества многоквартирного дома в </w:t>
      </w:r>
      <w:r>
        <w:rPr>
          <w:b/>
          <w:bCs/>
          <w:color w:val="000000"/>
        </w:rPr>
        <w:t>месяц</w:t>
      </w:r>
      <w:r>
        <w:rPr>
          <w:color w:val="000000"/>
        </w:rPr>
        <w:t xml:space="preserve"> составит: 14,70 руб. x 3 664,10 кв.м. = </w:t>
      </w:r>
      <w:r>
        <w:rPr>
          <w:b/>
          <w:bCs/>
          <w:color w:val="000000"/>
          <w:u w:val="single"/>
        </w:rPr>
        <w:t>53 862,27руб.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>Стоимость услуг и работ определяется на основании нормативной численности рабочих по содержанию домовладений в соответствии с Рекомендациями по нормированию труда работников, занятых содержанием и ремонтом жилищного фонда, утвержденными приказом Госстроя России от 9 декабря 1999 г. № 139,в соответствии с величиной минимального размера оплаты труда с учетом корректирующих коэффициентов,стоимости специальной одежды, инвентаря и материалов в соответствии со «Сборником норм бесплатной выдачи специальной одежды, специальной обуви и других средств индивидуальной защиты, применяемых в жилищно-коммунальном хозяйстве (приказ минздравсоцразвития РФ от , от 01.10.2008 г.№541н, от 03.10. 2008 г. №543н, от 01.06.2009 г.№290н., «Рекомендациями по нормированию материальных ресурсов на содержание и ремонт жилищного фонда» (часть1), утвержденных Приказом Госстроя от 22.08.2000 № 191 и Методическими указаниями Госстроя России по разработке единичных расценок на строительные, монтажные и ремонтно-строительные работы.</w:t>
      </w:r>
    </w:p>
    <w:tbl>
      <w:tblPr>
        <w:tblW w:w="4000" w:type="pct"/>
        <w:jc w:val="left"/>
        <w:tblInd w:w="-4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23"/>
        <w:gridCol w:w="5582"/>
        <w:gridCol w:w="650"/>
        <w:gridCol w:w="1029"/>
      </w:tblGrid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роживающих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</w:tr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лифтов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ное кол-во рабочих текущего ремонт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70</w:t>
            </w:r>
          </w:p>
        </w:tc>
      </w:tr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ное кол-во дворников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0</w:t>
            </w:r>
          </w:p>
        </w:tc>
      </w:tr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ное кол-во уборщиц л/клеток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60</w:t>
            </w:r>
          </w:p>
        </w:tc>
      </w:tr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дворовой территории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0,40</w:t>
            </w:r>
          </w:p>
        </w:tc>
      </w:tr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уличной територии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газонов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29,00</w:t>
            </w:r>
          </w:p>
        </w:tc>
      </w:tr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лестничных клеток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1,40</w:t>
            </w:r>
          </w:p>
        </w:tc>
      </w:tr>
    </w:tbl>
    <w:p>
      <w:pPr>
        <w:pStyle w:val="Normal"/>
        <w:spacing w:lineRule="auto" w:line="288" w:before="0" w:after="24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4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14"/>
        <w:gridCol w:w="6385"/>
        <w:gridCol w:w="1043"/>
        <w:gridCol w:w="1413"/>
      </w:tblGrid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траты </w:t>
              <w:br/>
              <w:t>(в месяц)</w:t>
              <w:br/>
              <w:t>руб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имость </w:t>
              <w:br/>
              <w:t>1 кв.м. общ.пл.,</w:t>
              <w:br/>
              <w:t>руб.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затрат по текущему ремонту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68,6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94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ово-предупредительный ремонт (ППР)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74,8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7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.осмотр – </w:t>
            </w:r>
            <w:r>
              <w:rPr>
                <w:sz w:val="20"/>
                <w:szCs w:val="20"/>
              </w:rPr>
              <w:t>согласно план графика</w:t>
            </w:r>
            <w:r>
              <w:rPr/>
              <w:br/>
              <w:t xml:space="preserve">15 432,08 : 164,17 час. x 16,03 ч/час. x 1,202*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811,21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9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журство слесарей, электриков</w:t>
              <w:br/>
              <w:t xml:space="preserve">15 432,08 : 164,17 час. x 24,10 ч/час. x 1,202*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723,03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4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едвиденные затраты </w:t>
            </w:r>
            <w:r>
              <w:rPr>
                <w:sz w:val="20"/>
                <w:szCs w:val="20"/>
              </w:rPr>
              <w:t>(работы пусконаладочные по телефонограммам и пр.)</w:t>
            </w:r>
            <w:r>
              <w:rPr/>
              <w:t xml:space="preserve">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0,00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ы**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392,36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8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одежда, инструмент **</w:t>
              <w:br/>
              <w:t xml:space="preserve">252,00 руб. х 0,70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76,40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</w:t>
            </w:r>
            <w:r>
              <w:rPr>
                <w:sz w:val="20"/>
                <w:szCs w:val="20"/>
              </w:rPr>
              <w:t xml:space="preserve">(ГСМ, электроэнергия сварочн.аппар., зарплата 2-х водителей, 1-го тракториста, страховые взносы, материальное вознагражение за стаж и пр.)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590,82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8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затрат по благоустройству и санитарн. очистке домовладе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92,4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95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борка дворовой территории: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 683,42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4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асходы на оплату труда дворника с учетом страховых взносов </w:t>
              <w:br/>
              <w:t xml:space="preserve">5 000,00 руб. x 1,55*** x 1,00 ед. x 1,202*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 315,50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4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обретение спецодежды, инструмента, инвентаря ** </w:t>
              <w:br/>
              <w:t xml:space="preserve">258,00 руб. x 1,00 ед.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58,00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7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обретение песочно-соляной смеси, прочих матер.**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9,92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борка мест общего пользования::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809,00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1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асходы на оплату труда уборщиц л/кл. с учетом страховых взносов </w:t>
              <w:br/>
              <w:t xml:space="preserve">5 000,00 руб. x 1,30*** x 0,60 ед. x 1,202*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687,80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8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обретение спецодежды, инструмента, инвентаря ** </w:t>
              <w:br/>
              <w:t xml:space="preserve">202,00 руб. x 0,60 ед.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1,20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затрат по содержанию домохозяйств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746,4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57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воз ТБО:</w:t>
              <w:br/>
              <w:t xml:space="preserve">20,00 м3 x 99,83 x 1,18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355,99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4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хоронение ТБО и КГМ:</w:t>
              <w:br/>
              <w:t xml:space="preserve">20,00 м3 x 34,06 x 1,18 x 1,10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84,20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4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лифтов:</w:t>
              <w:br/>
              <w:t xml:space="preserve">2 шт. x 5 541,30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1 082,60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2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ое обследование лифтов :</w:t>
              <w:br/>
              <w:t xml:space="preserve">2 шт. x 4 005,40 : 12 мес.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67,57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8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ценки соответствия лифтов требованиям Технического регламента:</w:t>
              <w:br/>
              <w:t xml:space="preserve">2 шт. x 19 695,00 : 36 мес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094,17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0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 лифтов:</w:t>
              <w:br/>
              <w:t xml:space="preserve">2 шт. x 1 081,00 : 12 мес.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80,17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атизация подвалов и чердаков:</w:t>
              <w:br/>
              <w:t xml:space="preserve">412,60 кв.м. x 1,70 : 12 мес.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8,45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внутридомового газового оборудования:</w:t>
              <w:br/>
              <w:t xml:space="preserve">72 кв-р x 175,00 : 36 мес.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50,00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0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</w:t>
            </w:r>
            <w:r>
              <w:rPr>
                <w:sz w:val="20"/>
                <w:szCs w:val="20"/>
              </w:rPr>
              <w:t>(озеленение двор.терр., мероприят. по пожарн.безоп. и др.) **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3,28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прямые затраты **</w:t>
              <w:br/>
            </w:r>
            <w:r>
              <w:rPr>
                <w:sz w:val="20"/>
                <w:szCs w:val="20"/>
              </w:rPr>
              <w:t xml:space="preserve">(з/пл.мастеров, диспетч., отчисл.страх.взносов, сод.мастерских, услуги КВЦ, ведение банковских счетов, мед.осмотр, обучение кадров, оплата по пр. договорам и пр.)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920,59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7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эксплуатационные расходы **</w:t>
              <w:br/>
            </w:r>
            <w:r>
              <w:rPr>
                <w:sz w:val="20"/>
                <w:szCs w:val="20"/>
              </w:rPr>
              <w:t xml:space="preserve">(з/пл.АУП, отчисл.страх.взносов, содерж.конторы-комм.плат., оргтехника, телеф.р-ды, канц.тов., пр. усл.)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5 862,55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60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управление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бестоимость оказанных услуг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51790,64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13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быль до налогообложе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2071,63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57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3 862,27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70</w:t>
            </w:r>
          </w:p>
        </w:tc>
      </w:tr>
    </w:tbl>
    <w:p>
      <w:pPr>
        <w:pStyle w:val="Style14"/>
        <w:rPr/>
      </w:pPr>
      <w:r>
        <w:rPr/>
        <w:t>Примечание</w:t>
      </w:r>
    </w:p>
    <w:p>
      <w:pPr>
        <w:pStyle w:val="Small"/>
        <w:rPr/>
      </w:pPr>
      <w:r>
        <w:rPr/>
        <w:t>* 20,2% - отчисления страховых взносов</w:t>
      </w:r>
    </w:p>
    <w:p>
      <w:pPr>
        <w:pStyle w:val="Small"/>
        <w:rPr/>
      </w:pPr>
      <w:r>
        <w:rPr/>
        <w:t>** расходы выведены на 1 кв.м. общей площади или на 1 ед. численности из расчета в целом по ЖЭУ</w:t>
      </w:r>
    </w:p>
    <w:p>
      <w:pPr>
        <w:pStyle w:val="Small"/>
        <w:rPr/>
      </w:pPr>
      <w:r>
        <w:rPr/>
        <w:t>*** 55% = 35 (% премии) + 20(% за стаж)- для дворников</w:t>
      </w:r>
    </w:p>
    <w:p>
      <w:pPr>
        <w:pStyle w:val="Small"/>
        <w:rPr/>
      </w:pPr>
      <w:r>
        <w:rPr/>
        <w:t>*** 30% = 10 (% премии) + 20(% за стаж)- для уборщиц л/кл.</w:t>
      </w:r>
    </w:p>
    <w:p>
      <w:pPr>
        <w:pStyle w:val="Normal"/>
        <w:spacing w:before="0" w:after="240"/>
        <w:rPr/>
      </w:pPr>
      <w:r>
        <w:rPr/>
        <w:br/>
      </w:r>
    </w:p>
    <w:tbl>
      <w:tblPr>
        <w:tblW w:w="5000" w:type="pct"/>
        <w:jc w:val="left"/>
        <w:tblInd w:w="-4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Собственник</w:t>
            </w:r>
            <w:r>
              <w:rPr/>
              <w:br/>
              <w:br/>
              <w:t>__________________</w:t>
              <w:br/>
              <w:br/>
              <w:t xml:space="preserve">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ООО "ЖЭУ г.Рязани №12"</w:t>
            </w:r>
            <w:r>
              <w:rPr/>
              <w:t xml:space="preserve"> </w:t>
              <w:br/>
              <w:br/>
              <w:t xml:space="preserve">Директор _________ </w:t>
            </w:r>
            <w:r>
              <w:rPr>
                <w:b/>
                <w:bCs/>
              </w:rPr>
              <w:t>Т.Д.Изранцева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12" w:before="280" w:after="280"/>
      <w:jc w:val="center"/>
      <w:outlineLvl w:val="0"/>
    </w:pPr>
    <w:rPr>
      <w:b/>
      <w:bCs/>
      <w:color w:val="000000"/>
      <w:kern w:val="2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88" w:before="280" w:after="280"/>
    </w:pPr>
    <w:rPr/>
  </w:style>
  <w:style w:type="paragraph" w:styleId="Small">
    <w:name w:val="small"/>
    <w:basedOn w:val="Normal"/>
    <w:qFormat/>
    <w:pPr>
      <w:spacing w:lineRule="auto" w:line="288"/>
    </w:pPr>
    <w:rPr>
      <w:sz w:val="20"/>
      <w:szCs w:val="20"/>
    </w:rPr>
  </w:style>
  <w:style w:type="paragraph" w:styleId="Pril">
    <w:name w:val="pril"/>
    <w:basedOn w:val="Normal"/>
    <w:qFormat/>
    <w:pPr>
      <w:spacing w:lineRule="auto" w:line="288" w:before="280" w:after="280"/>
      <w:jc w:val="right"/>
    </w:pPr>
    <w:rPr>
      <w:sz w:val="20"/>
      <w:szCs w:val="20"/>
    </w:rPr>
  </w:style>
  <w:style w:type="paragraph" w:styleId="Law">
    <w:name w:val="law"/>
    <w:basedOn w:val="Normal"/>
    <w:qFormat/>
    <w:pPr>
      <w:spacing w:before="280" w:after="4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4:42:00Z</dcterms:created>
  <dc:creator>Admin</dc:creator>
  <dc:description/>
  <cp:keywords/>
  <dc:language>en-US</dc:language>
  <cp:lastModifiedBy>Admin</cp:lastModifiedBy>
  <cp:lastPrinted>2015-01-28T13:34:00Z</cp:lastPrinted>
  <dcterms:modified xsi:type="dcterms:W3CDTF">2015-01-28T09:39:00Z</dcterms:modified>
  <cp:revision>12</cp:revision>
  <dc:subject/>
  <dc:title>Time</dc:title>
</cp:coreProperties>
</file>