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19к.1по ул.Интернациональная с 01 июля 2014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11 369,5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11 369,50 кв.м. = </w:t>
      </w:r>
      <w:r>
        <w:rPr>
          <w:b/>
          <w:bCs/>
          <w:color w:val="000000"/>
          <w:u w:val="single"/>
        </w:rPr>
        <w:t>163 379,72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3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3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5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2"/>
        <w:gridCol w:w="6284"/>
        <w:gridCol w:w="1151"/>
        <w:gridCol w:w="1408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54,3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57,0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61,11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904,7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74,79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450,4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20,4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2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9,6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142,1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20,8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701,3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1,5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973,2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1,5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7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41,09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419,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1,3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 156,9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1,3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62,6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64,1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65,00 м3 x 99,83 x 1,1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656,96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65,00 м3 x 34,06 x 1,18 x 1,1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873,6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6 шт. x 5 541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3 247,8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6 шт. x 4 005,4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02,7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6 шт. x 19 695,00 : 36 ме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282,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6 шт. x 1 081,0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0,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1 289,20 кв.м. x 1,7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2,6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216 кв-р x 175,00 : 36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5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7,39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65,3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191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7 095,8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283,8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3 379,7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Совета многоквартирного дома</w:t>
            </w:r>
            <w:r>
              <w:rPr/>
              <w:t xml:space="preserve"> </w:t>
              <w:br/>
              <w:br/>
              <w:t xml:space="preserve">Председатель </w:t>
            </w:r>
            <w:r>
              <w:rPr>
                <w:b/>
              </w:rPr>
              <w:t>___________ Н.А.Иванеева</w:t>
            </w:r>
            <w:r>
              <w:rPr/>
              <w:br/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2:00Z</dcterms:created>
  <dc:creator>Admin</dc:creator>
  <dc:description/>
  <cp:keywords/>
  <dc:language>en-US</dc:language>
  <cp:lastModifiedBy>Admin</cp:lastModifiedBy>
  <cp:lastPrinted>2014-06-04T08:12:00Z</cp:lastPrinted>
  <dcterms:modified xsi:type="dcterms:W3CDTF">2014-06-04T05:14:00Z</dcterms:modified>
  <cp:revision>6</cp:revision>
  <dc:subject/>
  <dc:title>Time</dc:title>
</cp:coreProperties>
</file>