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30к.1 по ул. Бирюзова с 01 июля 2014 г.</w:t>
      </w:r>
    </w:p>
    <w:p>
      <w:pPr>
        <w:pStyle w:val="Heading1"/>
        <w:rPr/>
      </w:pPr>
      <w:r>
        <w:rPr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22 933,9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22 933,90 кв.м. = </w:t>
      </w:r>
      <w:r>
        <w:rPr>
          <w:b/>
          <w:bCs/>
          <w:color w:val="000000"/>
          <w:u w:val="single"/>
        </w:rPr>
        <w:t>329 560,14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"/>
        <w:gridCol w:w="5582"/>
        <w:gridCol w:w="650"/>
        <w:gridCol w:w="1029"/>
      </w:tblGrid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6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0,4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2"/>
        <w:gridCol w:w="6284"/>
        <w:gridCol w:w="1151"/>
        <w:gridCol w:w="1408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48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42,6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97,22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984,76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150,87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 046,6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0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714,88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4,7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84,4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475,2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234,6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579,1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2,6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 220,3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2,6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0,8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8,0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655,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3,7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908,1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3,7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7,4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268,0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135,00 м3 x 99,83 x 1,1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902,9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135,00 м3 x 34,06 x 1,18 x 1,1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68,3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11 шт. x 5 541,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 954,3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11 шт. x 4 005,4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71,6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11 шт. x 19 695,00 : 36 ме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017,9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11 шт. x 1 081,0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90,9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2 705,30 кв.м. x 1,7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3,2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395 кв-р x 175,00 : 36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20,1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8,68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539,2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694,2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6 884,7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675,39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9 560,1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Совета многоквартирного дома</w:t>
            </w:r>
            <w:r>
              <w:rPr/>
              <w:t xml:space="preserve"> </w:t>
              <w:br/>
              <w:br/>
              <w:t xml:space="preserve">Председатель ____________ </w:t>
            </w:r>
            <w:r>
              <w:rPr>
                <w:b/>
              </w:rPr>
              <w:t>К.В.Кузнецов</w:t>
            </w:r>
            <w:r>
              <w:rPr/>
              <w:br/>
              <w:br/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</w:r>
          </w:p>
          <w:p>
            <w:pPr>
              <w:pStyle w:val="Normal"/>
              <w:rPr/>
            </w:pPr>
            <w:r>
              <w:rP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30:00Z</dcterms:created>
  <dc:creator>Admin</dc:creator>
  <dc:description/>
  <cp:keywords/>
  <dc:language>en-US</dc:language>
  <cp:lastModifiedBy>Admin</cp:lastModifiedBy>
  <cp:lastPrinted>2014-05-22T13:06:00Z</cp:lastPrinted>
  <dcterms:modified xsi:type="dcterms:W3CDTF">2014-05-22T10:07:00Z</dcterms:modified>
  <cp:revision>6</cp:revision>
  <dc:subject/>
  <dc:title>Time</dc:title>
</cp:coreProperties>
</file>