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31 по ул.Бирюзова с 01 июля 2014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17 823,2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17 823,20 кв.м. = </w:t>
      </w:r>
      <w:r>
        <w:rPr>
          <w:b/>
          <w:bCs/>
          <w:color w:val="000000"/>
          <w:u w:val="single"/>
        </w:rPr>
        <w:t>256 119,38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0"/>
        <w:gridCol w:w="5484"/>
        <w:gridCol w:w="638"/>
        <w:gridCol w:w="1142"/>
      </w:tblGrid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5,5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,7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7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64"/>
        <w:gridCol w:w="6234"/>
        <w:gridCol w:w="1151"/>
        <w:gridCol w:w="1406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0385,8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1691,8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73,23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274,16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117,25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247,93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00,0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772,82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3,7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32,4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 466,74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87,9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9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 169,9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3,2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 809,6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3,2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5,6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34,7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18,0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1,2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375,6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1,2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2,4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7506,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130,00 м3 x 99,83 x 1,1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313,92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130,00 м3 x 34,06 x 1,18 x 1,1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47,28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8 шт. x 5 541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 330,4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9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8 шт. x 4 005,4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70,27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8 шт. x 19 695,00 : 36 ме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76,67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8 шт. x 1 081,0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0,67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2 026,10 кв.м. x 1,7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7,03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288 кв-р x 175,00 : 36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00,0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6,46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домовые приборы учет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4,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луживание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верка (1 раз в 4 года)</w:t>
            </w:r>
          </w:p>
          <w:p>
            <w:pPr>
              <w:pStyle w:val="Normal"/>
              <w:rPr/>
            </w:pPr>
            <w:r>
              <w:rPr/>
              <w:t>6 приборов х 3634,00 : 48 мес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070,82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517,12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6 268,64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9 850,74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6 119,38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Совета многоквартирного дома</w:t>
            </w:r>
            <w:r>
              <w:rPr/>
              <w:t xml:space="preserve"> </w:t>
              <w:br/>
              <w:br/>
              <w:t xml:space="preserve">Председатель __________ </w:t>
            </w:r>
            <w:r>
              <w:rPr>
                <w:b/>
              </w:rPr>
              <w:t>М.И.Матюхина</w:t>
            </w:r>
            <w:r>
              <w:rPr/>
              <w:br/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23:00Z</dcterms:created>
  <dc:creator>Admin</dc:creator>
  <dc:description/>
  <cp:keywords/>
  <dc:language>en-US</dc:language>
  <cp:lastModifiedBy>Admin</cp:lastModifiedBy>
  <cp:lastPrinted>2014-05-28T15:13:00Z</cp:lastPrinted>
  <dcterms:modified xsi:type="dcterms:W3CDTF">2014-05-28T12:25:00Z</dcterms:modified>
  <cp:revision>5</cp:revision>
  <dc:subject/>
  <dc:title>Time</dc:title>
</cp:coreProperties>
</file>